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Night On Bald Mountain, for EMU Systems Proteu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ystems exclusive data as part of the midi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thirteen new patches in locations 64 through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us2 must be Device Number 2 to receive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sponsibility can be accepted regarding any los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it is assumed that the user is able to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